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Splošne kode kot zamenjava tekst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ajalec:</w:t>
        <w:tab/>
        <w:tab/>
        <w:t>#IZVAJ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uma primera:</w:t>
        <w:tab/>
        <w:t>#DAT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ivni datum:</w:t>
        <w:tab/>
        <w:tab/>
        <w:t>#ADAT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POS:</w:t>
        <w:tab/>
        <w:tab/>
        <w:tab/>
        <w:t>#IDP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O.:</w:t>
        <w:tab/>
        <w:tab/>
        <w:tab/>
        <w:t>#K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ifra K.O.:</w:t>
        <w:tab/>
        <w:tab/>
        <w:t>#SIFK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ilo:</w:t>
        <w:tab/>
        <w:tab/>
        <w:tab/>
        <w:t>#MERI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oga:</w:t>
        <w:tab/>
        <w:tab/>
        <w:tab/>
        <w:t>#VLOG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RS:</w:t>
        <w:tab/>
        <w:tab/>
        <w:tab/>
        <w:t>#GU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detska uprava:</w:t>
        <w:tab/>
        <w:t>#G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lov GU:</w:t>
        <w:tab/>
        <w:tab/>
        <w:t>#NASLO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postava GU</w:t>
        <w:tab/>
        <w:tab/>
        <w:t>#Izposta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detsko podjetje:</w:t>
        <w:tab/>
        <w:t>#Fir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ni ID primera:</w:t>
        <w:tab/>
        <w:t>#I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ajno sodišče:</w:t>
        <w:tab/>
        <w:t>#OKRA_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 sodišča:</w:t>
        <w:tab/>
        <w:tab/>
        <w:t>#SO_I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Test kod samo za odločb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um zahteve:</w:t>
        <w:tab/>
        <w:tab/>
        <w:t>#Zahteva_dat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izmere:</w:t>
        <w:tab/>
        <w:tab/>
        <w:t>#Izmera_datu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Številka zahteve:</w:t>
        <w:tab/>
        <w:t>#Številka_zahte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detsko podjetje:</w:t>
        <w:tab/>
        <w:t>#Geodetsko_podjet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evilka IZS:</w:t>
        <w:tab/>
        <w:tab/>
        <w:t>#Št_IZ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govorni geodet:</w:t>
        <w:tab/>
        <w:t>#Odgovorni_geod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. Odg.geodeta:</w:t>
        <w:tab/>
        <w:t>#Št_odg_geode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jne parcele:</w:t>
        <w:tab/>
        <w:tab/>
        <w:t>#parc_m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se parcele:</w:t>
        <w:tab/>
        <w:tab/>
        <w:t>#Parc_v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sane parcele:</w:t>
        <w:tab/>
        <w:t>#Parc_d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ejene parcele:</w:t>
        <w:tab/>
        <w:t>#Parc_do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gatelj:</w:t>
        <w:tab/>
        <w:tab/>
        <w:t>#Vlagatel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si vlagatelji:</w:t>
        <w:tab/>
        <w:tab/>
        <w:t>#Vse_vlagatel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aborat:</w:t>
        <w:tab/>
        <w:tab/>
        <w:t>#Elabor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ročiti:</w:t>
        <w:tab/>
        <w:tab/>
        <w:tab/>
        <w:t>#vročiti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lika novo stanje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#prikaz_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ika staro stanje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#prikaz_1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528"/>
      </w:tblGrid>
      <w:tr>
        <w:trPr/>
        <w:tc>
          <w:tcPr>
            <w:tcW w:w="3544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ele pred parcelacijo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cele po parcelaciji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Parc_sprem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vrstico se zapišejo vse parcele po kriteriju del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 – S in 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– S in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3"/>
        <w:gridCol w:w="2303"/>
      </w:tblGrid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JE  PRED  SPREMEMBO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JE  PO  SPREMEMBI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elna števil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sta rab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elna števil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sta rab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Parc_vrs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vsako vrstico se zapiše parcelni del po kriteriju del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 – S in 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– S in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528"/>
      </w:tblGrid>
      <w:tr>
        <w:trPr/>
        <w:tc>
          <w:tcPr>
            <w:tcW w:w="3544" w:type="dxa"/>
            <w:tcBorders/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ela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niki oz. upravitelji parcel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Parc_last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vsako vrstico se zapišejo vse parcele istih lastnikov ter lastniki z naslovi (vsak v svoji vrst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bCs/>
      <w:sz w:val="20"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21:00Z</dcterms:created>
  <dc:creator>Iztok</dc:creator>
  <dc:description/>
  <cp:keywords/>
  <dc:language>en-US</dc:language>
  <cp:lastModifiedBy>Iztok</cp:lastModifiedBy>
  <dcterms:modified xsi:type="dcterms:W3CDTF">2010-03-30T13:21:00Z</dcterms:modified>
  <cp:revision>2</cp:revision>
  <dc:subject/>
  <dc:title>Splošne kode kot zamenjava za tekst:</dc:title>
</cp:coreProperties>
</file>